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хране объектов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охране объектов ОАО «Башинформсвязь».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списком объектов (Приложение №1.1 к настоящему Извещению),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объектов</w:t>
            </w:r>
            <w:r>
              <w:rPr/>
              <w:t>, в соответствии Приложениями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 xml:space="preserve">Оказание услуг Заказчику осуществляется Исполнителем в соответствии с требованиями действующих нормативно правовых актов, согласно условиям Приложений №№1.1, 1.2, 2 к настоящему Извещению. </w:t>
            </w:r>
            <w:r>
              <w:rPr>
                <w:b/>
              </w:rPr>
              <w:t>Услуги оказываются охранными организациями любой формы собственности, имеющими право (лицензию)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, действующий договор страхования гражданской ответственности охранных организаций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г. Уфа, в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8.2013 г. по 31.12.201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 465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08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3 г. в 14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5:00Z</dcterms:created>
  <dc:creator>O_Konstantinova</dc:creator>
  <dc:description/>
  <cp:keywords/>
  <dc:language>en-US</dc:language>
  <cp:lastModifiedBy>e.farrahova</cp:lastModifiedBy>
  <cp:lastPrinted>2013-07-06T09:19:00Z</cp:lastPrinted>
  <dcterms:modified xsi:type="dcterms:W3CDTF">2013-07-09T06:54:00Z</dcterms:modified>
  <cp:revision>10</cp:revision>
  <dc:subject/>
  <dc:title> </dc:title>
</cp:coreProperties>
</file>